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59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/>
                                    <w:t xml:space="preserve">   №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150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4.45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от    </w:t>
                            </w:r>
                            <w:r>
                              <w:rPr>
                                <w:u w:val="single"/>
                              </w:rPr>
                              <w:t>22 июня 2022 года</w:t>
                            </w:r>
                            <w:r>
                              <w:rPr/>
                              <w:t xml:space="preserve">   №  </w:t>
                            </w:r>
                            <w:r>
                              <w:rPr>
                                <w:u w:val="single"/>
                              </w:rPr>
                              <w:t xml:space="preserve"> 150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4 декабря 2021 года     №  118  «О   бюджете муниципального        образования   Адамовский     район    на     2022 год и на плановый период 2023 и 2024 годов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4 декабря 2021 года № 118 «О  бюджете  муниципального  образования  Адамовский  район на  2022 год и на плановый период 2023 и 2024 годов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5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709 418,0 тыс. рублей» заменить словами «в сумме 706 521,8 тыс.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709 418,0 тыс. рублей» заменить словами «в сумме 710 046,6 тыс.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- в пункте «в»</w:t>
      </w:r>
      <w:r>
        <w:rPr>
          <w:bCs/>
          <w:iCs/>
        </w:rPr>
        <w:t xml:space="preserve"> слова «в сумме 0,0 тыс. рублей» заменить словами «в сумме 3 524,8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2. В пункте 2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на 2024 год в сумме 662 901,2 тыс. рублей» заменить словами «на 2024 год в сумме 676 201,2 тыс.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на 2024 год в сумме 662 901,2 тыс. рублей» заменить словами «на 2024 год в сумме 676 201,2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3. В пункте 17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2 год в сумме 48 129,838 тыс. рублей» заменить словами «на 2022 год в сумме 47 859,838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4. В пункте 2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2 год: расходы на оплату труда с начислениями в сумме 242 814,6 тыс. рублей, оплату коммунальных услуг в сумме 47 748,0 тыс. рублей» заменить словами «на 2022 год: расходы на оплату труда с начислениями в сумме 240 093,4 тыс. рублей, оплату коммунальных услуг в сумме 44 623,5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5.  Приложения 1, 2, 3, 4, 5, 6, 7, 9, 11, 12, 14, 15, 17 </w:t>
      </w:r>
      <w:r>
        <w:rPr>
          <w:bCs/>
          <w:iCs/>
        </w:rPr>
        <w:t>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бнародов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         О.Н. Чайк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Временно исполняющий полномочи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ы муниципального образования                                                                                                    С.П. Логвинов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-правовому отделу, прокурору, МИЦ, постоянной комиссии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923" w:type="dxa"/>
        <w:jc w:val="left"/>
        <w:tblInd w:w="-28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9"/>
        <w:gridCol w:w="3827"/>
        <w:gridCol w:w="1276"/>
        <w:gridCol w:w="1276"/>
        <w:gridCol w:w="1275"/>
      </w:tblGrid>
      <w:tr>
        <w:trPr/>
        <w:tc>
          <w:tcPr>
            <w:tcW w:w="99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Е   ДОХОДОВ   В   РАЙОННЫЙ  БЮДЖЕТ 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ДОВ ДОХОДОВ, ПОДВИДОВ ДОХОДОВ НА  2022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 НА ПЛАНОВЫЙ ПЕРИОД 2023 и 2024 ГОД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</w:t>
            </w:r>
            <w:r>
              <w:rPr/>
              <w:t xml:space="preserve">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7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70"/>
            </w:tblGrid>
            <w:tr>
              <w:trPr/>
              <w:tc>
                <w:tcPr>
                  <w:tcW w:w="677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3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 029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46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 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10 46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 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 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 69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62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5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1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98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5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5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8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79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27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27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6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69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6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3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8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8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2 0107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3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33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333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 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 5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 17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 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 5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 17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 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 0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 97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 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 0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5 97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 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 0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 97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 5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5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 863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9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9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0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65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0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65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6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6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1,6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691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45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045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97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3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97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3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6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60,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 4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 5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 976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 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2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 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 772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0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73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93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93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3,6</w:t>
            </w:r>
          </w:p>
        </w:tc>
      </w:tr>
      <w:tr>
        <w:trPr>
          <w:trHeight w:val="1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8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9998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3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9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 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958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999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 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 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 958,0</w:t>
            </w:r>
          </w:p>
        </w:tc>
      </w:tr>
      <w:tr>
        <w:trPr>
          <w:trHeight w:val="1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3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355,1</w:t>
            </w:r>
          </w:p>
        </w:tc>
      </w:tr>
      <w:tr>
        <w:trPr>
          <w:trHeight w:val="13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8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</w:tr>
      <w:tr>
        <w:trPr>
          <w:trHeight w:val="16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1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8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 12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225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1 9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 201,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 И ПОДРАЗДЕЛАМ КЛАССИФИКАЦИИ РАСХОДОВ РАЙОННОГО БЮДЖЕТ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 3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688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 224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3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1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66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17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53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668,9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8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0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48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3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30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9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3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184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6 61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3 91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407 967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6 40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9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150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bCs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8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3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5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57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 91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49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 968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 3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 944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 08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 71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47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882,5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 35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26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676,2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0 04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6 201,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3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</w:t>
      </w:r>
      <w:r>
        <w:rPr/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567"/>
        <w:gridCol w:w="567"/>
        <w:gridCol w:w="1418"/>
        <w:gridCol w:w="567"/>
        <w:gridCol w:w="1134"/>
        <w:gridCol w:w="1134"/>
        <w:gridCol w:w="1134"/>
      </w:tblGrid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вет депутатов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 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3 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 869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5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 511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 373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73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6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3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централизованной бухгалте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1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4 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0 54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1 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8 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6 690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6 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6 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 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6 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 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 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общественно значимых проектов, основанных на местных инициативах, в рамках проекта «Школьный бюдж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горячего питания кадетского корп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8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о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Центр развития творчества детей и юнош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витие добровольческ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6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75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6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8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областном слете «Юный инспектор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светоотражающих 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8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1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2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 86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едоставление  дополнительного образования  детей  в сфере культуры  и искус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 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 968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0 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 944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 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 944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 2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конструкция и капитальный ремонт муниципальных музе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55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55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Библиотечное обслуживание  посетителей библиоте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 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 0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ц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 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 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 373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819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тиводействие коррупции в муниципальном образовании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тиводействия корруп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, размещение рекламной продукции по профилактике коррупционных нарушений. Распространение методических рекомендаций и памяток по реализации антикоррупционного законо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просветительски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конференций (семинаров, круглых столов) антикоррупционной тема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531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 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мероприятий, связанных с присвоением муниципальных наград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онное обеспечение народных друж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3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отлову и содержанию безнадзорных живот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184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работка документации территориального планир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баннеров и распространение листовок, буклетов, плакатов для тематических а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ежегодного турнира по мини-футболу «Спорт против наркотиков» среди детей, подростков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годное проведение мероприятий (встречи, круглые столы, семинары, тренинги, форумы) среди учащейся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обровольных агитационных групп (волонтеров) из числа подростков и молодежи по профилактике наркомании и пропаганде здорового образа жизни среди сверс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баннеров по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и религиозной  нетерп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 6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 025,8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819,5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беспечение жильем молодых семей в Адамовском районе Оренбург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0 0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6 201,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2 ГОД</w:t>
      </w:r>
    </w:p>
    <w:p>
      <w:pPr>
        <w:pStyle w:val="Normal"/>
        <w:ind w:firstLine="709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80"/>
        <w:gridCol w:w="580"/>
        <w:gridCol w:w="1451"/>
        <w:gridCol w:w="580"/>
        <w:gridCol w:w="1016"/>
        <w:gridCol w:w="1016"/>
        <w:gridCol w:w="1065"/>
      </w:tblGrid>
      <w:tr>
        <w:trPr>
          <w:trHeight w:val="52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9 31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68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1 224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3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5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8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49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49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8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тиводействие коррупции в муниципальном образовании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тиводействия коррупц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, размещение рекламной продукции по профилактике коррупционных нарушений. Распространение методических рекомендаций и памяток по реализации антикоррупционного законода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просветительских мероприят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нференций (семинаров, круглых столов) антикоррупционной тема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1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066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0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73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96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37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36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4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 3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2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17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53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668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6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6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44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99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0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6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3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централизованной бухгалтер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6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8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1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мероприятий, связанных с присвоением муниципальных наград муниципального образования Адамовский райо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1 00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мии и г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8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026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05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0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0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2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4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4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8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онное обеспечение народных дружи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48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93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43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09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40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1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отлову и содержанию безнадзорных животны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4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3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184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работка документации территориального планир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6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4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7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51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6 61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3 91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7 967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 42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9 23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1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1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6 4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6 4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9 21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223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 35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обще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6 1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 5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 5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общественно значимых проектов, основанных на местных инициативах, в рамках проекта «Школьный бюджет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горячего питания кадетского корпус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73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85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о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9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10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150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Центр развития творчества детей и юноше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едоставление  дополнительного образования  детей  в сфере культуры  и искус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2 A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4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витие добровольческого движ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баннеров и распространение листовок, буклетов, плакатов для тематических ак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ежегодного турнира по мини-футболу «Спорт против наркотиков» среди детей, подростков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годное проведение мероприятий (встречи, круглые столы, семинары, тренинги, форумы) среди учащейся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обровольных агитационных групп (волонтеров) из числа подростков и молодежи по профилактике наркомании и пропаганде здорового образа жизни среди сверстник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баннеров по безопасности дорожного движ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и религиозной  нетерпимо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57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60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920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4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</w:tr>
      <w:tr>
        <w:trPr>
          <w:trHeight w:val="151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6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2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</w:tr>
      <w:tr>
        <w:trPr>
          <w:trHeight w:val="27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8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4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5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областном слете «Юный инспектор движ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ветоотражающих элем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 91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 49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 968,7</w:t>
            </w:r>
          </w:p>
        </w:tc>
      </w:tr>
      <w:tr>
        <w:trPr>
          <w:trHeight w:val="299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 3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 944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 11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 47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 944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 26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85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28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L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L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конструкция и капитальный ремонт муниципальных музее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55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55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Библиотечное обслуживание  посетителей библиотек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 08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 08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048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7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7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64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64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 71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4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 882,5</w:t>
            </w:r>
          </w:p>
        </w:tc>
      </w:tr>
      <w:tr>
        <w:trPr>
          <w:trHeight w:val="29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 35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26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676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42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6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 856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81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251,2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Обеспечение жильем молодых семей в Адамовском районе Оренбургской области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7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7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81,9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21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 00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92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609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609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40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0 04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6 201,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5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1 ГОД 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>И НА ПЛАНОВЫЙ ПЕРИОД 2022 И 2023 ГОДОВ</w:t>
      </w:r>
    </w:p>
    <w:p>
      <w:pPr>
        <w:pStyle w:val="Normal"/>
        <w:rPr/>
      </w:pPr>
      <w:r>
        <w:rPr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color w:val="000000"/>
          <w:lang w:eastAsia="ru-RU"/>
        </w:rPr>
        <w:t>(тыс.</w:t>
      </w:r>
      <w:r>
        <w:rPr/>
        <w:t xml:space="preserve"> рублей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375"/>
        <w:gridCol w:w="549"/>
        <w:gridCol w:w="551"/>
        <w:gridCol w:w="549"/>
        <w:gridCol w:w="1102"/>
        <w:gridCol w:w="1075"/>
        <w:gridCol w:w="986"/>
      </w:tblGrid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4 11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2 49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0 492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04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 357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86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971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628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730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5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21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96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82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14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34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702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9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1 809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9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1 78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9 58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7 237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 0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 84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 841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10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 10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917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05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60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809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 128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обще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6 14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3 34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 992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225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 53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 53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 7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 381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5 386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Центр развития творчества детей и юноше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256,2</w:t>
            </w:r>
          </w:p>
        </w:tc>
      </w:tr>
      <w:tr>
        <w:trPr>
          <w:trHeight w:val="28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4 2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6 603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общественно значимых проектов, основанных на местных инициативах, в рамках проекта «Школьный бюджет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590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5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E2 S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37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81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811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горячего питания кадетского корпу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4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6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9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491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2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4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3 8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3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7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167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 083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234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81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849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3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4 88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13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4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910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73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08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5 L3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19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366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6 S13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0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о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4 07 813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16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67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3 2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871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87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 61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3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 86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5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6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10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2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9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 74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86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 861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28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8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902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8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98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6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7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L4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П3 L4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9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 894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едоставление  дополнительного образования  детей  в сфере культуры  и искус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9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4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25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68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2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1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гиональный проект «Культурная сред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еконструкция и капитальный ремонт муниципальных музее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55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A1 55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00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Библиотечное обслуживание  посетителей библиотек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7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61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83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44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3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0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82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47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7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398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64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644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70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еспечение деятельности учреждений Отдела культуры администрации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7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работка документации территориального планирова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риведению документов территориального планирования и градостроительного зонирования муниципальных образований Оренбургской области в цифровой формат, соответствующий требованиям к отраслевым пространственным данным для включения в ГИСОГД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1 S1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9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Мероприятия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 0 02 401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Управление земельно-имущественным комплексом Адамовского района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8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8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6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70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1 21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211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22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893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обеспечение деятельности системы обеспечения вызова экстренных оперативных служб по единому номеру «112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4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4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41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8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60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51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7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23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09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4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40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41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1 S12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5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3 02 2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4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28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отлову и содержанию безнадзорных животны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1 81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25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 4 02 808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2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44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витие добровольческого дви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зональных и областных мероприят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Обеспечение жильем молодых семей в Адамовском районе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1 01 L4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5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иобретение баннеров и распространение листовок, буклетов, плакатов для тематических ак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1 207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ежегодного турнира по мини-футболу «Спорт против наркотиков» среди детей, подростков и молодеж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Ежегодное проведение мероприятий (встречи, круглые столы, семинары, тренинги, форумы) среди учащейся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бучение добровольных агитационных групп (волонтеров) из числа подростков и молодежи по профилактике наркомании и пропаганде здорового образа жизни среди сверстни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28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оздание и использование баннеров по безопасности дорожного дви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1 2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частие в областном слете «Юный инспектор дви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иобретение светоотражающих элемен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онное обеспечение народных друж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 0 02 208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 47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73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 736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3 20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187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500,0</w:t>
            </w:r>
          </w:p>
        </w:tc>
      </w:tr>
      <w:tr>
        <w:trPr>
          <w:trHeight w:val="24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49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5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 8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00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01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748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20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23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6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893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7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1 809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 48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3 17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1 869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 25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50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634,6</w:t>
            </w:r>
          </w:p>
        </w:tc>
      </w:tr>
      <w:tr>
        <w:trPr>
          <w:trHeight w:val="24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39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441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36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81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4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892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деятельности централизованной бухгалтер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79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00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 137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6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8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1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2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1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703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0 01 809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1 04 9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525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6 87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27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32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203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15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1 8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609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2 02 609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 3 03 203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762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 0 01 609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и религиозной  нетерпимо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 0 05 20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65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64,8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8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18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182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32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00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16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50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408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32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R08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3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2 809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2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Экономическое развитие муниципального образования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75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68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680,7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1 01 205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торговли в Адамовском район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9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8095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S06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2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1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26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автономным учрежде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451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Противодействие коррупции в муниципальном образовании Адамовский район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Противодействия коррупци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зготовление, размещение рекламной продукции по профилактике коррупционных нарушений. Распространение методических рекомендаций и памяток по реализации антикоррупционного законода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1 221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новное мероприятие «Проведение просветительских мероприят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рганизация и проведение конференций (семинаров, круглых столов) антикоррупционной темат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 0 02 22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8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22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470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1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91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34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849,3</w:t>
            </w:r>
          </w:p>
        </w:tc>
      </w:tr>
      <w:tr>
        <w:trPr>
          <w:trHeight w:val="19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78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56,6</w:t>
            </w:r>
          </w:p>
        </w:tc>
      </w:tr>
      <w:tr>
        <w:trPr>
          <w:trHeight w:val="3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5,5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4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мероприятий, связанных с присвоением муниципальных наград муниципального образования Адамовский рай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мии и гран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1 00 100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7,2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3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12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3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5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93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8,3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1,6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 7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679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9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2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266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00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2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250,0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</w:t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0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7 00 903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 0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32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словно утвержденные рас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 9 00 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6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655,0</w:t>
            </w:r>
          </w:p>
        </w:tc>
      </w:tr>
      <w:tr>
        <w:trPr>
          <w:trHeight w:val="45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0 04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1 92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76 201,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 6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оддержки семьи и де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амовском районе («Детский бюджет»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в сфере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, направляемых на поддержку семьи и детей в Адамовском районе («Детский бюджет»), на 2022 год и на плановый период 2023 и 2024 годов представлено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ения поддержки семьи и детей в Адамовском районе за счет средств районного бюджета на 2022 год и на плановый период 2023 и 2024 годов представлены в таблице 2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РАСПРЕДЕЛЕНИЕ БЮДЖЕТНЫХ АССИГНОВАНИЙ, НАПРАВЛЯЕМЫХ НА ПОДДЕРЖКУ СЕМЬИ И ДЕТЕЙ В АДАМОВСКОМ РАЙОНЕ («ДЕТСКИЙ БЮДЖЕТ») НА 2022 ГОД И НА ПЛАНОВЫЙ ПЕРИОД 2023 И 2024 ГОДОВ</w:t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color w:val="000000"/>
          <w:lang w:eastAsia="ru-RU"/>
        </w:rPr>
        <w:t>Таблица 1 приложения 6</w:t>
      </w:r>
    </w:p>
    <w:p>
      <w:pPr>
        <w:pStyle w:val="Normal"/>
        <w:ind w:left="-709" w:hanging="0"/>
        <w:rPr/>
      </w:pPr>
      <w:r>
        <w:rPr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lang w:eastAsia="ru-RU"/>
        </w:rPr>
        <w:t>(тыс. рублей</w:t>
      </w:r>
      <w:r>
        <w:rPr/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134"/>
        <w:gridCol w:w="1134"/>
        <w:gridCol w:w="992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94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80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6069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1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9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7182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7 0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1 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1 84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 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 917,4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128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6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3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60992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</w:tr>
      <w:tr>
        <w:trPr>
          <w:trHeight w:val="2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2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7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381,2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86,4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14 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14 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14 256,2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2,0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</w:tr>
      <w:tr>
        <w:trPr>
          <w:trHeight w:val="3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1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6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2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иональный проект «Успех каждого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en-US" w:eastAsia="ru-RU"/>
              </w:rPr>
              <w:t>01 1 E2</w:t>
            </w:r>
            <w:r>
              <w:rPr>
                <w:bCs/>
                <w:i/>
                <w:color w:val="000000"/>
                <w:lang w:eastAsia="ru-RU"/>
              </w:rPr>
              <w:t xml:space="preserve">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 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>2 5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</w:t>
            </w:r>
            <w:r>
              <w:rPr>
                <w:bCs/>
                <w:color w:val="000000"/>
                <w:lang w:val="en-US" w:eastAsia="ru-RU"/>
              </w:rPr>
              <w:t>E2 S</w:t>
            </w:r>
            <w:r>
              <w:rPr>
                <w:bCs/>
                <w:color w:val="000000"/>
                <w:lang w:eastAsia="ru-RU"/>
              </w:rPr>
              <w:t>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8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811,2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5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</w:t>
            </w:r>
          </w:p>
        </w:tc>
      </w:tr>
      <w:tr>
        <w:trPr>
          <w:trHeight w:val="2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2 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4,5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0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491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7,4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3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9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9 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9 083,8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7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 085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eastAsia="ru-RU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0 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0 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0 366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 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 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 366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 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4 703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val="en-US" w:eastAsia="ru-RU"/>
              </w:rPr>
              <w:t xml:space="preserve">Основное мероприятие </w:t>
            </w:r>
            <w:r>
              <w:rPr>
                <w:i/>
                <w:color w:val="000000"/>
                <w:lang w:eastAsia="ru-RU"/>
              </w:rPr>
              <w:t>«</w:t>
            </w:r>
            <w:r>
              <w:rPr>
                <w:i/>
                <w:color w:val="000000"/>
                <w:lang w:val="en-US" w:eastAsia="ru-RU"/>
              </w:rPr>
              <w:t xml:space="preserve">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 </w:t>
            </w:r>
            <w:r>
              <w:rPr>
                <w:i/>
                <w:color w:val="000000"/>
                <w:lang w:eastAsia="ru-RU"/>
              </w:rPr>
              <w:t>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1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 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</w:rPr>
              <w:t>1 016,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4 07 8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0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989,5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287,7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87,7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 287,7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7,7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610,3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4 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4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10 894,3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4 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4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4 725,8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01 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 725,8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2 A1 5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68,5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146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bCs/>
                <w:i/>
              </w:rPr>
              <w:t>Библиотечное обслуживание  посетителей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 146,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4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46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7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</w:t>
            </w:r>
            <w:r>
              <w:rPr>
                <w:i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06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57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37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</w:t>
            </w:r>
            <w:r>
              <w:rPr>
                <w:i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2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3"/>
              </w:rPr>
              <w:t>Основное мероприятие «</w:t>
            </w:r>
            <w:r>
              <w:rPr>
                <w:i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7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6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7 037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7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6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7 037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териалов антинаркотической направленности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добровольных      агитационных групп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 0 02 20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lang w:eastAsia="ru-RU"/>
              </w:rPr>
            </w:pPr>
            <w:r>
              <w:rPr>
                <w:b/>
                <w:iCs/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отражающ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39,9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9 0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539,9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 56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4 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 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1 182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1 8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8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25 0 01 </w:t>
            </w:r>
            <w:r>
              <w:rPr>
                <w:color w:val="000000"/>
                <w:lang w:val="en-US" w:eastAsia="ru-RU"/>
              </w:rPr>
              <w:t>R</w:t>
            </w:r>
            <w:r>
              <w:rPr>
                <w:color w:val="000000"/>
                <w:lang w:eastAsia="ru-RU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3,6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25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lang w:eastAsia="ru-RU"/>
              </w:rPr>
              <w:t>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lang w:eastAsia="ru-RU"/>
              </w:rPr>
              <w:t>382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4164,7</w:t>
            </w:r>
          </w:p>
        </w:tc>
      </w:tr>
    </w:tbl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 ПОДДЕРЖКИ СЕМЬИ И ДЕТЕЙ В АДАМОВСКОМ РАЙОНЕ ЗА СЧЕТ СРЕДСТВ РАЙОННОГО БЮДЖЕТА НА 2022 ГОД И НА ПЛАНОВЫЙ ПЕРИОД 2023 И 2024 ГОДОВ</w:t>
      </w:r>
    </w:p>
    <w:p>
      <w:pPr>
        <w:pStyle w:val="Normal"/>
        <w:jc w:val="right"/>
        <w:rPr/>
      </w:pPr>
      <w:r>
        <w:rPr/>
        <w:t>Таблица 2 приложения 6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93"/>
        <w:gridCol w:w="2148"/>
        <w:gridCol w:w="1071"/>
        <w:gridCol w:w="1070"/>
        <w:gridCol w:w="1049"/>
      </w:tblGrid>
      <w:tr>
        <w:trPr>
          <w:trHeight w:val="372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слуги, льготы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егория получателей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3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iCs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141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от 1,5 лет до 6 ле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 23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 04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 045,8</w:t>
            </w:r>
          </w:p>
        </w:tc>
      </w:tr>
      <w:tr>
        <w:trPr>
          <w:trHeight w:val="102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605,5</w:t>
            </w:r>
          </w:p>
        </w:tc>
      </w:tr>
      <w:tr>
        <w:trPr>
          <w:trHeight w:val="3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,5 лет до 6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90,4</w:t>
            </w:r>
          </w:p>
        </w:tc>
      </w:tr>
      <w:tr>
        <w:trPr>
          <w:trHeight w:val="993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образова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6 91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4 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1 767,6</w:t>
            </w:r>
          </w:p>
        </w:tc>
      </w:tr>
      <w:tr>
        <w:trPr>
          <w:trHeight w:val="993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 225,3</w:t>
            </w:r>
          </w:p>
        </w:tc>
      </w:tr>
      <w:tr>
        <w:trPr>
          <w:trHeight w:val="13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1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9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 01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0 366,0</w:t>
            </w:r>
          </w:p>
        </w:tc>
      </w:tr>
      <w:tr>
        <w:trPr>
          <w:trHeight w:val="13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11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70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703,0</w:t>
            </w:r>
          </w:p>
        </w:tc>
      </w:tr>
      <w:tr>
        <w:trPr>
          <w:trHeight w:val="132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016,9</w:t>
            </w:r>
          </w:p>
        </w:tc>
      </w:tr>
      <w:tr>
        <w:trPr>
          <w:trHeight w:val="1021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ети от 6,5 лет до 15 лет    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 93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4 84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0 894,3</w:t>
            </w:r>
          </w:p>
        </w:tc>
      </w:tr>
      <w:tr>
        <w:trPr>
          <w:trHeight w:val="102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ям в сфере образования (ЦРТДиЮ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 256,2</w:t>
            </w:r>
          </w:p>
        </w:tc>
      </w:tr>
      <w:tr>
        <w:trPr>
          <w:trHeight w:val="102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общего и дополнительного образов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социально значимых мероприятий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даренных детей и молодеж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обучающиеся в общеобразовательных учреждения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92,0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 по разделу 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 07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 11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 163,0</w:t>
            </w:r>
          </w:p>
        </w:tc>
      </w:tr>
      <w:tr>
        <w:trPr>
          <w:trHeight w:val="322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ель: </w:t>
            </w:r>
            <w:r>
              <w:rPr>
                <w:iCs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тдыху детей в каникулярное врем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 (по 15 лет включительно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 06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 49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 491,9</w:t>
            </w:r>
          </w:p>
        </w:tc>
      </w:tr>
      <w:tr>
        <w:trPr>
          <w:trHeight w:val="738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р социальной поддержки замещающим семья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на содержание ребенка в семье опеку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4,7</w:t>
            </w:r>
          </w:p>
        </w:tc>
      </w:tr>
      <w:tr>
        <w:trPr>
          <w:trHeight w:val="67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0 лет до 18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 849,1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I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4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82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75,7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емей с детьми-инвалид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лагоустроенного жилого помещения по договорам социального най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с детьми-инвалид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6</w:t>
            </w:r>
          </w:p>
        </w:tc>
      </w:tr>
      <w:tr>
        <w:trPr>
          <w:trHeight w:val="33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6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посетителей библиоте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библиотечным фонда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4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4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1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6,0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4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1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16,0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, подростков и молодежи к занятиям спорт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и старш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лет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12 87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 3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5 287,7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46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33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287,7</w:t>
            </w:r>
          </w:p>
        </w:tc>
      </w:tr>
      <w:tr>
        <w:trPr>
          <w:trHeight w:val="348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 над несовершеннолетни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с рождения и до17 ле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9,5</w:t>
            </w:r>
          </w:p>
        </w:tc>
      </w:tr>
      <w:tr>
        <w:trPr>
          <w:trHeight w:val="38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рождения и до 17 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9,9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V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9,4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8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8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81,9</w:t>
            </w:r>
          </w:p>
        </w:tc>
      </w:tr>
      <w:tr>
        <w:trPr>
          <w:trHeight w:val="31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,3</w:t>
            </w:r>
          </w:p>
        </w:tc>
      </w:tr>
      <w:tr>
        <w:trPr>
          <w:trHeight w:val="17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дающиеся в улучшении жилищных условий молодые семь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1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8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201,8</w:t>
            </w:r>
          </w:p>
        </w:tc>
      </w:tr>
      <w:tr>
        <w:trPr>
          <w:trHeight w:val="23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iCs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успешной самореализации детей и молодеж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, молодеж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0</w:t>
            </w:r>
          </w:p>
        </w:tc>
      </w:tr>
      <w:tr>
        <w:trPr>
          <w:trHeight w:val="543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школьного возрас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3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235,5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2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0,5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3 34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 75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54 164,7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  <w:gridCol w:w="1276"/>
        <w:gridCol w:w="1276"/>
        <w:gridCol w:w="1276"/>
        <w:gridCol w:w="957"/>
        <w:gridCol w:w="388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 7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9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 ФИНАНСИРОВАНИЯ  ДЕФИЦИТА РАЙОННОГО 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  2022 ГОД  И  НА  ПЛАНОВЫЙ  ПЕРИОД  2023  И  2024  ГОДОВ</w:t>
            </w:r>
          </w:p>
        </w:tc>
      </w:tr>
      <w:tr>
        <w:trPr>
          <w:trHeight w:val="135" w:hRule="atLeast"/>
        </w:trPr>
        <w:tc>
          <w:tcPr>
            <w:tcW w:w="99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9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0 00 00 00 0000  00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 01 05 00 00 00 0000 00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0 00 00 0000 50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706 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6 201,2</w:t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0 00 0000 50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706 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6 201,2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0 0000 51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706 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6 201,2</w:t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5 0000 51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706 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676 201,2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0 00 00 0000 60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0 0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 201,2</w:t>
            </w:r>
          </w:p>
        </w:tc>
      </w:tr>
      <w:tr>
        <w:trPr>
          <w:trHeight w:val="3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0 00 0000 60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0 0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 201,2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0 0000 61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0 0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 201,2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 01 05 02 01 05 0000 610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0 0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1 9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 201,2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 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/>
              <w:t>Приложение  9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426" w:hanging="0"/>
        <w:jc w:val="center"/>
        <w:rPr/>
      </w:pPr>
      <w:r>
        <w:rPr>
          <w:b/>
          <w:bCs/>
          <w:color w:val="000000"/>
          <w:lang w:eastAsia="ru-RU"/>
        </w:rPr>
        <w:t>РАСПРЕДЕЛЕНИЕ БЮДЖЕТНЫХ АССИГНОВАНИЙ НА ПРЕДОСТАВЛЕНИЕ МЕЖБЮДЖЕТНЫХ ТРАНСФЕРТОВ БЮДЖЕТАМ СЕЛЬСКИХ ПОСЕЛЕНИЙ НА 2022 ГОД И ПЛАНОВЫЙ ПЕРИОД 2023 И 2024 ГОДОВ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(тыс. рублей)</w:t>
      </w:r>
    </w:p>
    <w:tbl>
      <w:tblPr>
        <w:tblW w:w="102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709"/>
        <w:gridCol w:w="567"/>
        <w:gridCol w:w="567"/>
        <w:gridCol w:w="574"/>
        <w:gridCol w:w="985"/>
        <w:gridCol w:w="999"/>
        <w:gridCol w:w="992"/>
      </w:tblGrid>
      <w:tr>
        <w:trPr>
          <w:trHeight w:val="4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Дотации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1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0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1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7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1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 60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 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 958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2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934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 358,0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/>
              <w:t>Приложение 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АСПРЕДЕЛЕНИЕ БЮДЖЕТНЫХ АССИГНОВАНИЙ БЮДЖЕТА </w:t>
        <w:tab/>
        <w:t xml:space="preserve">МУНИЦИПАЛЬНОГО ОБРАЗОВАНИЯ АДАМОВС КИЙ РАЙОН НА РЕАЛИЗАЦИЮ МЕРОПРИЯТИЙ РЕГИОНАЛЬНЫХ ПРОЕКТОВ И МЕРОПРИЯТИЙ  ПРИОРИТЕТНЫХ ПРОЕКТОВ </w:t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РЕНБУРГСКОЙ ОБЛАСТИ НА 2022 ГОД  И НА ПЛАНОВЫЙ ПЕРИОД 2023 И 2024 ГОДОВ</w:t>
      </w:r>
    </w:p>
    <w:p>
      <w:pPr>
        <w:pStyle w:val="Normal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</w:t>
      </w:r>
      <w:r>
        <w:rPr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bCs/>
          <w:color w:val="000000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576"/>
        <w:gridCol w:w="1327"/>
        <w:gridCol w:w="1324"/>
        <w:gridCol w:w="1323"/>
      </w:tblGrid>
      <w:tr>
        <w:trPr>
          <w:trHeight w:val="8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lang w:eastAsia="ru-RU"/>
              </w:rPr>
              <w:t>Региональный проект «Успех каждого ребенк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590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2 590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206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 проект «Культурная сред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 168,5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68,5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168,5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и капитальный ремонт муниципальных музее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00,0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49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9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49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 089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 168,5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15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79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/>
              <w:t>Приложение  1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ЧАСТИ ПЕРЕДАННЫХ ПОЛНОМОЧИЙ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1701"/>
        <w:gridCol w:w="1985"/>
        <w:gridCol w:w="1701"/>
        <w:gridCol w:w="1559"/>
        <w:gridCol w:w="1559"/>
        <w:gridCol w:w="1843"/>
        <w:gridCol w:w="1276"/>
      </w:tblGrid>
      <w:tr>
        <w:trPr>
          <w:trHeight w:val="566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>
          <w:trHeight w:val="487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 и контроля в сфере закупок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Адамо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4,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0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175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 567,2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Анихо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,2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Брацла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2,7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,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,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7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31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716,22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Елизаветин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,0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,5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5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45,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665,73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Комсомоль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9,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25,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249,5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Май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6,7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,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,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455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903,71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Обиль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1,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,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7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7,61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Совхоз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6,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,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31,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804,75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Теренсай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6,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,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5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,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574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 850,44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Шильдин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1,8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,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93,7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696,56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Юбилей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55,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 842,9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646,4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1,4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,14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 322,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0,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,8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7,3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 726,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 859,83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ЧАСТИ ПЕРЕДАННЫХ ПОЛНОМОЧИЙ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1701"/>
        <w:gridCol w:w="1985"/>
        <w:gridCol w:w="1701"/>
        <w:gridCol w:w="1559"/>
        <w:gridCol w:w="1559"/>
        <w:gridCol w:w="1843"/>
        <w:gridCol w:w="1276"/>
      </w:tblGrid>
      <w:tr>
        <w:trPr>
          <w:trHeight w:val="875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Адамо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4,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0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175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 567,2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Анихо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,2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Брацла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2,7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,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,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7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31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716,22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Елизаветин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,0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,5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5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45,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665,73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Комсомоль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9,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25,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249,5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Май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6,7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,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,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25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673,71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Обиль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1,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,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7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7,61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Совхоз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6,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,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31,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804,75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Теренсай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6,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,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5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,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74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 350,44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Шильдин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1,8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,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93,7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696,56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Юбилей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55,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 842,9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646,4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1,4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,14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 322,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0,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,8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7,3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 996,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8 129,8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 ИЗ БЮДЖЕТОВ ПОСЕ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УЩЕСТВЛЕНИЕ ЧАСТИ ПЕРЕДАННЫХ ПОЛНОМОЧИЙ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1701"/>
        <w:gridCol w:w="1985"/>
        <w:gridCol w:w="1701"/>
        <w:gridCol w:w="1559"/>
        <w:gridCol w:w="1559"/>
        <w:gridCol w:w="1843"/>
        <w:gridCol w:w="1276"/>
      </w:tblGrid>
      <w:tr>
        <w:trPr>
          <w:trHeight w:val="875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селений</w:t>
            </w:r>
          </w:p>
        </w:tc>
        <w:tc>
          <w:tcPr>
            <w:tcW w:w="907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по исполнению бюджета поселения</w:t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в том числе по составлению проекта бюджета поселения, составлению отчета об исполнении бюджета поселения 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том числе по осуществлению внутреннего муниципального финансового контроля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Адамо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4,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0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7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175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 567,2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Анихо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3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,2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Брацлав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2,7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,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,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7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31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716,22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Елизаветин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,0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,5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57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45,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665,73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Комсомоль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9,7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7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,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825,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249,5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Май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6,7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,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,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25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673,71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Обиль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1,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,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7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7,61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Совхоз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6,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,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31,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804,75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Теренсай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6,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,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6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5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,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74,5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 350,44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Шильдин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1,8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,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6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,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493,7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696,56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Юбилей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55,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 842,9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646,4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1,4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,14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 322,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0,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,8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7,3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 996,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8 129,838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284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"/>
        <w:gridCol w:w="37"/>
        <w:gridCol w:w="13"/>
        <w:gridCol w:w="2135"/>
        <w:gridCol w:w="38"/>
        <w:gridCol w:w="14"/>
        <w:gridCol w:w="30"/>
        <w:gridCol w:w="7"/>
        <w:gridCol w:w="14"/>
        <w:gridCol w:w="6"/>
        <w:gridCol w:w="6"/>
        <w:gridCol w:w="21"/>
        <w:gridCol w:w="30"/>
        <w:gridCol w:w="3132"/>
        <w:gridCol w:w="136"/>
        <w:gridCol w:w="29"/>
        <w:gridCol w:w="25"/>
        <w:gridCol w:w="23"/>
        <w:gridCol w:w="11"/>
        <w:gridCol w:w="745"/>
        <w:gridCol w:w="23"/>
        <w:gridCol w:w="22"/>
        <w:gridCol w:w="126"/>
        <w:gridCol w:w="32"/>
        <w:gridCol w:w="26"/>
        <w:gridCol w:w="13"/>
        <w:gridCol w:w="7"/>
        <w:gridCol w:w="618"/>
        <w:gridCol w:w="169"/>
        <w:gridCol w:w="21"/>
        <w:gridCol w:w="8"/>
        <w:gridCol w:w="35"/>
        <w:gridCol w:w="610"/>
        <w:gridCol w:w="180"/>
        <w:gridCol w:w="15"/>
        <w:gridCol w:w="7"/>
        <w:gridCol w:w="7"/>
        <w:gridCol w:w="7"/>
        <w:gridCol w:w="39"/>
        <w:gridCol w:w="977"/>
      </w:tblGrid>
      <w:tr>
        <w:trPr>
          <w:trHeight w:val="825" w:hRule="atLeast"/>
        </w:trPr>
        <w:tc>
          <w:tcPr>
            <w:tcW w:w="10206" w:type="dxa"/>
            <w:gridSpan w:val="4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РМАТИВЫ  РАСПРЕДЕЛЕНИЯ ДОХОДОВ МЕЖДУ РАЙОННЫМ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И БЮДЖЕТАМИ СЕЛЬСКИХ ПОСЕЛЕНИЙ НА 2022 ГОД И НА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ОВЫЙ ПЕРИОД 2023 И 2024 ГОДОВ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bCs/>
                <w:lang w:eastAsia="ru-RU"/>
              </w:rPr>
              <w:t>(в процентах)</w:t>
            </w:r>
          </w:p>
        </w:tc>
      </w:tr>
      <w:tr>
        <w:trPr>
          <w:trHeight w:val="33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-нистраторы дохо-дов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кода поступлений в бюджет</w:t>
            </w:r>
          </w:p>
        </w:tc>
        <w:tc>
          <w:tcPr>
            <w:tcW w:w="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ласт-ной бюджет</w:t>
            </w:r>
          </w:p>
        </w:tc>
        <w:tc>
          <w:tcPr>
            <w:tcW w:w="29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олидированный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</w:tr>
      <w:tr>
        <w:trPr>
          <w:trHeight w:val="11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рай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нны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юд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бюд-жеты сельс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их по-селе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5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НАЛОГОВ НА ПРИБЫЛЬ, ДОХОДЫ</w:t>
            </w:r>
          </w:p>
        </w:tc>
      </w:tr>
      <w:tr>
        <w:trPr>
          <w:trHeight w:val="147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10 01 0000 1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8</w:t>
            </w:r>
          </w:p>
        </w:tc>
        <w:tc>
          <w:tcPr>
            <w:tcW w:w="10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2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11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8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2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127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8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2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989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3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-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4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5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-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78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 02261 01 0000 110</w:t>
            </w:r>
          </w:p>
        </w:tc>
        <w:tc>
          <w:tcPr>
            <w:tcW w:w="3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-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6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НАЛОГОВ НА СОВОКУПНЫЙ ДОХОД</w:t>
            </w:r>
          </w:p>
        </w:tc>
      </w:tr>
      <w:tr>
        <w:trPr>
          <w:trHeight w:val="897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11 01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ог,      взимаемый      с налогоплательщиков, выбравших в качестве объекта налогообложения доходы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12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21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22 01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 величину расходов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1050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2010 02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2020 02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10 01 0000 110</w:t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>
          <w:trHeight w:val="738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20 01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738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4020 02 0000 110</w:t>
            </w:r>
          </w:p>
        </w:tc>
        <w:tc>
          <w:tcPr>
            <w:tcW w:w="3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НАЛОГОВ НА ИМУЩЕСТВО</w:t>
            </w:r>
          </w:p>
        </w:tc>
      </w:tr>
      <w:tr>
        <w:trPr>
          <w:trHeight w:val="67" w:hRule="atLeast"/>
        </w:trPr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345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33 10 0000 110</w:t>
            </w:r>
          </w:p>
        </w:tc>
        <w:tc>
          <w:tcPr>
            <w:tcW w:w="34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43 10 0000 110</w:t>
            </w:r>
          </w:p>
        </w:tc>
        <w:tc>
          <w:tcPr>
            <w:tcW w:w="345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ГОСУДАРСТВЕННОЙ ПОШЛИНЫ</w:t>
            </w:r>
          </w:p>
        </w:tc>
      </w:tr>
      <w:tr>
        <w:trPr>
          <w:trHeight w:val="119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 03010 01 0000 110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 07150 01 1000 110</w:t>
            </w:r>
          </w:p>
        </w:tc>
        <w:tc>
          <w:tcPr>
            <w:tcW w:w="34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ОГАШЕНИЯ ЗАДОЛЖЕННОСТИ И ПЕРЕРАСЧЁТАМ ПО ОТДЕЛЬНЫМ НАЛОГАМ, СБОРАМ И ИНЫМ ОБЯЗАТЕЛЬНЫМ ПЛАТЕЖАМ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7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4053 10 0000 110</w:t>
            </w:r>
          </w:p>
        </w:tc>
        <w:tc>
          <w:tcPr>
            <w:tcW w:w="3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9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7033 05 0000 110</w:t>
            </w:r>
          </w:p>
        </w:tc>
        <w:tc>
          <w:tcPr>
            <w:tcW w:w="346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1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 07053 05 0000 110</w:t>
            </w:r>
          </w:p>
        </w:tc>
        <w:tc>
          <w:tcPr>
            <w:tcW w:w="346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849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13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75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75 10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469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7015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3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9045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31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9045 10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531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9080 05 0000 12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ЛАТЕЖЕЙ ПРИ ПОЛЬЗОВАНИИ ПРИРОДНЫМИ РЕСУРСАМИ</w:t>
            </w:r>
          </w:p>
        </w:tc>
      </w:tr>
      <w:tr>
        <w:trPr>
          <w:trHeight w:val="8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2 0100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 0101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 0103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 01041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размещение отходов производства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2 01042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а за размещение твердых коммунальных отходов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1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8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70 01 0000 12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ДОХОДОВ ОТ ОКАЗАНИЯ ПЛАТНЫХ УСЛУГ (РАБОТ) И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ЕНСАЦИИ ЗАТРАТ ГОСУДАРСТВА</w:t>
            </w:r>
          </w:p>
        </w:tc>
      </w:tr>
      <w:tr>
        <w:trPr>
          <w:trHeight w:val="62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10 0000 130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 ЧАСТИ ДОХОДОВ ОТ ПРОДАЖИ МАТЕРИАЛЬНЫХ И НЕМАТЕРИАЛЬНЫХ АКТИВОВ</w:t>
            </w:r>
          </w:p>
        </w:tc>
      </w:tr>
      <w:tr>
        <w:trPr>
          <w:trHeight w:val="232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02052 05 0000 41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2052 10 0000 41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13 05 0000 430</w:t>
            </w:r>
          </w:p>
        </w:tc>
        <w:tc>
          <w:tcPr>
            <w:tcW w:w="34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6025 05 0000 430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ШТРАФОВ, САНКЦИЙ, ВОЗМЕЩЕНИЯ УЩЕРБА</w:t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53 01 0035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-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53 01 005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-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5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-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0004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000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6 01063 01 0023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их в процесс потребления табака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red"/>
                <w:lang w:eastAsia="ru-RU"/>
              </w:rPr>
            </w:pPr>
            <w:r>
              <w:rPr>
                <w:highlight w:val="red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010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6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-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1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3 01 001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3 01 001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73 01 002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-ях, за административные правонарушения, в области охраны собственности, налагаемые мировыми судьями, комиссиями по делам несовершеннолетних и защите их прав (штрафы за мелкие хищен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083 01 003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-ях, за административные правонарушения,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3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-ях, за административные правонарушения,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0002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</w:t>
            </w:r>
            <w:r>
              <w:rPr>
                <w:b/>
                <w:lang w:eastAsia="ru-RU"/>
              </w:rPr>
              <w:t>м</w:t>
            </w:r>
            <w:r>
              <w:rPr>
                <w:lang w:eastAsia="ru-RU"/>
              </w:rPr>
              <w:t>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0016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017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4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-ях, за административные правонарушения,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0005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0006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 непредставление (несообщение) сведений, необходимых для осуществления налогового контрол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0012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) и (или)  информации, а также с нарушением установленного порядка нанесения такой маркировки и (или)  информаци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5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-ях, за административные правонарушения,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73 01 000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-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05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-ющего муниципальный контроль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07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12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13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029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040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19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-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0008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-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-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001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ое изготовление,  продажу или передачу пневматического оруж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0021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1203 01 9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-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 16 01333 01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lang w:eastAsia="ru-RU"/>
                </w:rPr>
                <w:t>Кодексом</w:t>
              </w:r>
            </w:hyperlink>
            <w:r>
              <w:rPr>
                <w:lang w:eastAsia="ru-RU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610" w:hRule="atLeast"/>
          <w:cantSplit w:val="true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7010 05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07010 10 0000 140</w:t>
            </w:r>
          </w:p>
        </w:tc>
        <w:tc>
          <w:tcPr>
            <w:tcW w:w="3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061 05 0000 140</w:t>
            </w:r>
          </w:p>
        </w:tc>
        <w:tc>
          <w:tcPr>
            <w:tcW w:w="3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061 10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123 01 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убъекта Российской Федерации по нормативам, действовавшим в 2019 году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2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0129 01 0000 140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ПРОЧИХ НЕНАЛОГОВЫХ ДОХОДОВ</w:t>
            </w:r>
          </w:p>
        </w:tc>
      </w:tr>
      <w:tr>
        <w:trPr>
          <w:trHeight w:val="649" w:hRule="atLeast"/>
        </w:trPr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05 0000 180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1050 10 0000 180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05 0000 180</w:t>
            </w:r>
          </w:p>
        </w:tc>
        <w:tc>
          <w:tcPr>
            <w:tcW w:w="33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ЧАСТИ БЕЗВОЗМЕЗДНЫХ ПОСТУПЛЕНИЙ ОТ БЮДЖЕТОВ ДРУГИХ</w:t>
              <w:br/>
              <w:t xml:space="preserve">  УРОВНЕЙ БЮДЖЕТНОЙ СИСТЕМЫ РОССИЙСКОЙ ФЕДЕРАЦИИ</w:t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1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1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5002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16001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299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302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9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 для занятий физической культурой и спортом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05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304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9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1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97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ам муниципальных районов на реконструкцию и капитальный ремонт муниципальных музеев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9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1136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0024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002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082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18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18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120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260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46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5930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9998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8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39999 05 0000 150</w:t>
            </w:r>
          </w:p>
        </w:tc>
        <w:tc>
          <w:tcPr>
            <w:tcW w:w="34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9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0014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303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63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 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6 017   920 021 922 023 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0014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 014  015 016 017   920 021 922 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999 10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9999 05 0000 150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 0500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45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13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 05000 10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0501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0502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0503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02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2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 60010 05 0000 150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5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 60010 10 0000 150</w:t>
            </w:r>
          </w:p>
        </w:tc>
        <w:tc>
          <w:tcPr>
            <w:tcW w:w="32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иложение  15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lang w:eastAsia="ru-RU"/>
        </w:rPr>
        <w:t>ОСНОВНЫЕ ПАРАМЕТРЫ ПЕРВООЧЕРЕДНЫХ РАСХОДОВ БЮДЖЕТА НА 2022 ГОД</w:t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5"/>
        <w:gridCol w:w="2268"/>
      </w:tblGrid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Справочно консолидированный бюджет Адамовского район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0 09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9 781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должности и муниципальные служащие (за исключением муниципальных служащих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 7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 69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ов местного самоуправления (за исключением муниципальных служащих и работников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403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бюджетной сферы, поименованные в указах Президента Российской Федерации от 07.05.2012г.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3 52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 432,6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 90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 809,7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 90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 809,7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2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622,9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14,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10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108,9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ботники учреждений, не вошедшие в категории, поименованные в указах Президента Российской Федерации от 07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 44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 44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2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28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 80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 80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работник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 80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 80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7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3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ые должности и муниципальные служащие (за исключением муниципальных служащих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органов местного самоуправления (за исключением муниципальных служащих и работников, получающих заработную плату на уровне МР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2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ботники бюджетной сферы, поименованные в указах Президента Российской Федерации от 07.05.2012г.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итого работников учреждений куль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того работников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сфер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ботники учреждений, не вошедшие в категории, поименованные в указах Президента Российской Федерации от 07.05.201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работники организаций и учреждений, получающие заработную плату на уровне МРОТ (включая работников органов местного самоуправления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9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работник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тники учреждений 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,9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 работники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Расходы на оплату коммунальных услуг учреждений, включая автономные и бюджетные учреждения 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4 6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 442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 них расходы на оплату коммунальных услуг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0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иложение  19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«О   бюджете муниципального        образования   Адамовский     район    на     2022  год и на плановый период  2023   и  2024 годов»</w:t>
            </w:r>
          </w:p>
          <w:p>
            <w:pPr>
              <w:pStyle w:val="Normal"/>
              <w:rPr/>
            </w:pPr>
            <w:r>
              <w:rPr/>
              <w:t>от 24  декабря  2021  года  №  118</w:t>
            </w:r>
          </w:p>
          <w:p>
            <w:pPr>
              <w:pStyle w:val="Normal"/>
              <w:rPr/>
            </w:pPr>
            <w:r>
              <w:rPr/>
              <w:t>(в  редакции  решения Совета депут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от  22 июня  2022  года   №  150)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орядок предоставления дотаций на поддержку мер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по обеспечению сбалансированности бюджетов поселений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 2022 год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Настоящий Порядок определяет механизм и условия предоставления дотаций на поддержку мер по обеспечению сбалансированности бюджетов поселений (далее – дотации) для осуществления органами местного самоуправления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Предоставление дотации отдельному поселению осуществляется на основании соглашения, заключаемого между администрацией поселения и администрацией муниципального образования Адамовский район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ru-RU"/>
        </w:rPr>
        <w:t>Дотация предоставляется для осуществления органами местного самоуправления поселений полномочий по решению вопросов местного значения: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) Реализация социально значимых мероприятий (софинансирование в рамках реализации инициативных проектов) -  в сумме 1 055,0 тыс. рублей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Объем дотации, определяется Перечнем социально-значимых мероприятий муниципального образования Адамовский район и распределяется исходя из необходимости реализации социально значимых мероприятий в рамках софинансирования реализации инициативных проектов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Условием предоставления дотации является обеспечение администрацией поселения выполнения мероприятий, указанных в соглашении. 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)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Осуществление дорожной деятельности в отношении автомобильных дорог местного значения - в сумме 7 000,0 тыс. рублей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Дотация предоставляется на выполнение работ на автомобильных дорогах местного значения, включенных в перечень, в том числе на подготовку проектной документации (включая выполнение проектно-изыскательских работ и проведение государственной экспертизы проектной документации и результатов изыскательных работ), проведение лабораторного контроля качества выполненных работ и материалов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Условием предоставления дотации является обеспечение администрацией поселения выполнения мероприятий, указанных в соглашении.   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3) Реализация проектов «Народный бюджет», основанных на местных инициативах – в сумме 884,3 тыс. рублей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аво на получение дотации имеют поселения Адамовского района, которые приняли участие в проекте «Народный бюджет» муниципального образования Адамовский район Оренбургской област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Условием предоставления дотации является обеспечение администрацией поселения выполнения мероприятий, указанных в соглашении.   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4) Повышение оплаты труда специалистов сельских поселений – 1 079,7 тыс. рублей. 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Условием предоставления дотации является обеспечение администрацией поселения выполнения мероприятий, указанных в соглашении.   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5) </w:t>
      </w:r>
      <w:r>
        <w:rPr>
          <w:sz w:val="24"/>
          <w:szCs w:val="24"/>
        </w:rPr>
        <w:t>В связи с осуществлением в сельском поселении отдельных мероприятий по оздоровлению муниципальных финансов – 1 910,3 тыс. рублей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Предоставление данной дотации осуществляется на основании соглашения, заключаемого между администрацией района и администрацией сельского поселения.</w:t>
      </w:r>
    </w:p>
    <w:p>
      <w:pPr>
        <w:pStyle w:val="Normal"/>
        <w:ind w:firstLine="1702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спред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дотации на поддержку мер по обеспечению сбалансированности бюджетов </w:t>
      </w:r>
      <w:r>
        <w:rPr>
          <w:b/>
          <w:sz w:val="24"/>
          <w:szCs w:val="24"/>
          <w:lang w:val="en-US"/>
        </w:rPr>
        <w:t xml:space="preserve">поселений </w:t>
      </w:r>
      <w:r>
        <w:rPr>
          <w:b/>
          <w:sz w:val="24"/>
          <w:szCs w:val="24"/>
        </w:rPr>
        <w:t>для осуществления органами местного самоуправления полномочий по решению вопросов местного значения на 2022 год</w:t>
      </w:r>
    </w:p>
    <w:p>
      <w:pPr>
        <w:pStyle w:val="Normal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  <w:lang w:eastAsia="ru-RU"/>
        </w:rPr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429"/>
        <w:gridCol w:w="1322"/>
        <w:gridCol w:w="1282"/>
        <w:gridCol w:w="1602"/>
        <w:gridCol w:w="1372"/>
      </w:tblGrid>
      <w:tr>
        <w:trPr>
          <w:trHeight w:val="11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 xml:space="preserve"> реализацию социально значимых мероприятий (софинансирование в рамках реализации инициативных проектов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На решение вопросов местного значения в части функционирования органов местного самоупр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На поддержку мер по обеспечению сбалансированности бюджета в связи с осуществлением в сельском поселении мероприятий по оздоровлению муниципальных финан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На реализацию проекта «Народный бюджет», основанного на местных инициативах</w:t>
            </w:r>
          </w:p>
        </w:tc>
      </w:tr>
      <w:tr>
        <w:trPr>
          <w:trHeight w:val="4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мовский поссов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рацлавский сельсов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лизаветинский сельсов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4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сомольский сельсов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1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кий сельсов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3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6,641</w:t>
            </w:r>
          </w:p>
        </w:tc>
      </w:tr>
      <w:tr>
        <w:trPr>
          <w:trHeight w:val="4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ильновский сельсов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хозный сельсовет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00,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,6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000</w:t>
            </w:r>
          </w:p>
        </w:tc>
      </w:tr>
      <w:tr>
        <w:trPr>
          <w:trHeight w:val="4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ренсайский сельсовет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,650</w:t>
            </w:r>
          </w:p>
        </w:tc>
      </w:tr>
      <w:tr>
        <w:trPr>
          <w:trHeight w:val="4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ильдинский поссовет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,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ый сельсовет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,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,000</w:t>
            </w:r>
          </w:p>
        </w:tc>
      </w:tr>
      <w:tr>
        <w:trPr>
          <w:trHeight w:val="363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5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079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1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84,291</w:t>
            </w:r>
          </w:p>
        </w:tc>
      </w:tr>
    </w:tbl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211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211"/>
      <w:spacing w:before="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211"/>
      <w:spacing w:before="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sPlusNormal"/>
                            <w:rPr>
                              <w:rStyle w:val="Style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ConsPlusNormal"/>
                      <w:rPr>
                        <w:rStyle w:val="Style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sPlusNormal"/>
                            <w:rPr>
                              <w:rStyle w:val="Style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ConsPlusNormal"/>
                      <w:rPr>
                        <w:rStyle w:val="Style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sPlusNormal"/>
                            <w:rPr>
                              <w:rStyle w:val="Style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ConsPlusNormal"/>
                      <w:rPr>
                        <w:rStyle w:val="Style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1">
    <w:name w:val="Основной текст Знак"/>
    <w:qFormat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452A08C53EC6A86312318524F51196EF2A4E0AB20E75364C76CBD6F81d3I6K" TargetMode="External"/><Relationship Id="rId5" Type="http://schemas.openxmlformats.org/officeDocument/2006/relationships/hyperlink" Target="consultantplus://offline/ref=F452A08C53EC6A86312318524F51196EF2A4E0AB20E75364C76CBD6F81d3I6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s://login.consultant.ru/link/?req=doc&amp;base=LAW&amp;n=417876&amp;date=10.06.2022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49:00Z</dcterms:created>
  <dc:creator>Администратор</dc:creator>
  <dc:description/>
  <cp:keywords/>
  <dc:language>en-US</dc:language>
  <cp:lastModifiedBy>Пастухова ТВ</cp:lastModifiedBy>
  <cp:lastPrinted>2011-11-15T18:44:00Z</cp:lastPrinted>
  <dcterms:modified xsi:type="dcterms:W3CDTF">2022-06-23T09:46:00Z</dcterms:modified>
  <cp:revision>42</cp:revision>
  <dc:subject/>
  <dc:title>                </dc:title>
</cp:coreProperties>
</file>